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878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left="88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сельского поселения Кубанец Тимашевского района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» на территории сельского поселения Кубанец Тимашевского района на 2018-2024 годы», утвержденной постановлением администрации сельского поселения Кубанец Тимашевского района  от ______ года №____</w:t>
      </w:r>
    </w:p>
    <w:p>
      <w:pPr>
        <w:pStyle w:val="Normal"/>
        <w:tabs>
          <w:tab w:val="clear" w:pos="708"/>
          <w:tab w:val="left" w:pos="5245" w:leader="none"/>
        </w:tabs>
        <w:ind w:firstLine="4536"/>
        <w:rPr>
          <w:rFonts w:ascii="Times New Roman" w:hAnsi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18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Адресный перечень общественной территории, расположенной </w:t>
        <w:tab/>
        <w:t xml:space="preserve"> на территории сельского поселения Кубанец Тимашевского района, которая нуждается в благоустройстве в 2018-2024 году </w:t>
      </w:r>
    </w:p>
    <w:p>
      <w:pPr>
        <w:pStyle w:val="Normal"/>
        <w:tabs>
          <w:tab w:val="clear" w:pos="708"/>
          <w:tab w:val="left" w:pos="418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545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410"/>
        <w:gridCol w:w="1843"/>
        <w:gridCol w:w="4535"/>
        <w:gridCol w:w="4111"/>
      </w:tblGrid>
      <w:tr>
        <w:trPr>
          <w:trHeight w:val="4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№</w:t>
            </w:r>
          </w:p>
          <w:p>
            <w:pPr>
              <w:pStyle w:val="Default"/>
              <w:jc w:val="center"/>
              <w:rPr/>
            </w:pPr>
            <w:r>
              <w:rP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аименование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Адрес терри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Площадь территории, кв.м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Перечень проводимых рабо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Год реализации</w:t>
            </w:r>
          </w:p>
        </w:tc>
      </w:tr>
      <w:tr>
        <w:trPr>
          <w:trHeight w:val="4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 отдыха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.Бедняг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Беднягина, пер.Юбилейный, 4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9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посъемка, межевые и кадастровые работы, разработка дизайн-проекта, разработка локально-сметного расчета, прохождение государственной экспертизы, строительные работы в соответствии с утвержденным  дизайн-проектом  и локально-сметным расчето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-2021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7"/>
        <w:ind w:left="-1134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ециалист 2 категории администрации </w:t>
      </w:r>
    </w:p>
    <w:p>
      <w:pPr>
        <w:pStyle w:val="Style17"/>
        <w:ind w:left="-1134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ельского поселения Кубанец </w:t>
      </w:r>
    </w:p>
    <w:p>
      <w:pPr>
        <w:pStyle w:val="Style17"/>
        <w:ind w:left="-1134" w:hanging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имашевского района</w:t>
        <w:tab/>
        <w:t xml:space="preserve">                                                                                                                                      С.В. Колесова</w:t>
        <w:tab/>
        <w:t xml:space="preserve">  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type w:val="nextPage"/>
      <w:pgSz w:orient="landscape" w:w="16838" w:h="11906"/>
      <w:pgMar w:left="1843" w:right="536" w:gutter="0" w:header="0" w:top="85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8:12:00Z</dcterms:created>
  <dc:creator>Komp_6</dc:creator>
  <dc:description/>
  <cp:keywords/>
  <dc:language>en-US</dc:language>
  <cp:lastModifiedBy>Лиза</cp:lastModifiedBy>
  <cp:lastPrinted>2018-08-20T16:42:00Z</cp:lastPrinted>
  <dcterms:modified xsi:type="dcterms:W3CDTF">2020-04-07T12:04:00Z</dcterms:modified>
  <cp:revision>27</cp:revision>
  <dc:subject/>
  <dc:title/>
</cp:coreProperties>
</file>